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по ПРОГРАММЕ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овышения качества управления бюджетным процессом в муниципальном образовании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Митякинское сельское поселение»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за 2018 год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7033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я о проделанной работе</w:t>
            </w:r>
          </w:p>
        </w:tc>
      </w:tr>
      <w:tr>
        <w:trPr>
          <w:tblHeader w:val="true"/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ие анализа непрограммных расходов местного бюджета в целях повышения программного уровня бюдже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Анализ проведен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ие оценки эффективности предоставления (планируемых к предоставлению) налоговых льгот и ставок налогов, установленных представительным органом муниципального образова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ие мониторинга эффективности реализации муниципальных программ и корректировка или прекращение программ с учетом фактических результатов их реализации в соответствии с достигнутыми результатами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еспечение сбалансированности местного бюджет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 xml:space="preserve">-приоритизация расходных обязательств местного бюджета (первоочередное и в полном объеме планирование и направление средств на: социально-значимые расходы, реализацию Указов Президента РФ);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отказ от необеспеченных реальными доходными источниками расходов местного бюджета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проведение оценки эффективности расходов капитального характера с учетом возможностей местного бюджета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проведение мероприятий по оптимизации бюджетной сети и численности муниципальных служащих.</w:t>
            </w:r>
          </w:p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одится регуляр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Увеличение налогооблагаемой базы и доходов местного бюджета. Принятие мер по обеспечению полного поступления запланированных доходов местного бюдже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Регулярно</w:t>
            </w:r>
          </w:p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кращение недоимки по налоговым и неналоговым платежам в бюджет, организация работы с должниками по сокращению ими задолженности по выплатам в бюджет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егуляр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еспечение взаимодействия с: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налоговыми органами в целях повышения собираемости налоговых доходов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регуляр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едопущение просроченной кредиторской задолженности во внебюджетные фонд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регуляр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ие анализа ставок по сдаваемому в аренду имуществу и приведение их к рыночным в случае, если они установлены на более низком уровн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Исполнение в полном объеме запланированных бюджетных назначений по расходам  и обеспечение их равномерного расходования в течение отчетного год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 отклоне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едопущение направления средств бюджета муниципального образования на исполнение расходов не связанных с решением вопросов, отнесенных Конституцией Российской Федерации, федеральными законами, законами Ростовской области к полномочиям  органов  местного самоуправле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ведение оптимизации расходов на содержание муниципальных органов местного самоуправления, в том числе за счет исключения дублирования выполняемых ими функций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ведение сдержанной политики расходов на заработную плату аппарата управле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змещение на официальном сайте администрации муниципального образования результатов оценки качества финансового менеджмента главных распорядителей средств бюджета.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Размещ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едопущение расходов на исполнение предоставленных муниципальных гарантий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нижение долговой нагрузки на бюджет муниципального образова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птимизация расходов на финансовое обеспечение выполнения муниципального зада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ведение инвентаризации имущества, находящегося в муниципальной собственности, выявление неиспользуемых ресурсов муниципальных учреждений. Возможность приватизации такого имуществ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оди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сширение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 отклоне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Анализ финансово-хозяйственной деятельности МУ в целях снижения себестоимости услуг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еспечение главными распорядителями бюджетных средств контроля за подведомственными учреждениями по выполнению муниципального зада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оди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егулярная актуализация информации, размещенной в рубрике «Бюджет для граждан», с учетом рекомендаций, утвержденных приказом минфина РФ от 22.09.2015 № 145н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змещение на официальных сайтах решений о бюджетах (внесения изменений в них) и отчетов о результатах деятельности финансовых органов муниципальных образований за отчетный финансовый год, информации об исполнении местного бюдже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змещаю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еспечение своевременного и качественного  предоставления бюджетной отчетности в министерство финансов Ростовской области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Усиление контроля за соблюдением бюджетного законодательства в части соблюдения предельного объема муниципального долга и процента дефицита местного бюдже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ведение финансовым органом санкционирования оплаты денежных обязательств получателей бюджетных средств после проверки наличия документов, подтверждающих возникновение таких обязательств, в соответствии с порядком санкционирования оплаты денежных обязательств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</w:tbl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szCs w:val="28"/>
        </w:rPr>
      </w:pPr>
      <w:r>
        <w:rPr>
          <w:szCs w:val="28"/>
        </w:rPr>
        <w:t>Заведующий сектором экономики и финансов                                                                         М.О. Косоротова</w:t>
      </w:r>
    </w:p>
    <w:sectPr>
      <w:type w:val="nextPage"/>
      <w:pgSz w:orient="landscape" w:w="16838" w:h="11906"/>
      <w:pgMar w:left="1134" w:right="567" w:gutter="0" w:header="0" w:top="34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Основной текст (5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TextBodyIndent">
    <w:name w:val="Body Text Indent"/>
    <w:basedOn w:val="Normal"/>
    <w:pPr>
      <w:spacing w:lineRule="auto" w:line="240"/>
      <w:ind w:firstLine="709"/>
      <w:jc w:val="left"/>
    </w:pPr>
    <w:rPr>
      <w:szCs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/>
    </w:pPr>
    <w:rPr>
      <w:sz w:val="24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402" w:before="540" w:after="0"/>
      <w:jc w:val="left"/>
    </w:pPr>
    <w:rPr>
      <w:rFonts w:eastAsia="Calibri"/>
      <w:szCs w:val="28"/>
      <w:lang w:val="en-US"/>
    </w:rPr>
  </w:style>
  <w:style w:type="paragraph" w:styleId="11">
    <w:name w:val="Знак1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jc w:val="left"/>
      <w:outlineLvl w:val="0"/>
    </w:pPr>
    <w:rPr>
      <w:rFonts w:ascii="Calibri" w:hAnsi="Calibri" w:eastAsia="Calibri" w:cs="Calibri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17:00Z</dcterms:created>
  <dc:creator>Marina</dc:creator>
  <dc:description/>
  <cp:keywords/>
  <dc:language>en-US</dc:language>
  <cp:lastModifiedBy>W7</cp:lastModifiedBy>
  <cp:lastPrinted>2019-03-25T09:38:00Z</cp:lastPrinted>
  <dcterms:modified xsi:type="dcterms:W3CDTF">2019-03-25T06:38:00Z</dcterms:modified>
  <cp:revision>67</cp:revision>
  <dc:subject/>
  <dc:title/>
</cp:coreProperties>
</file>